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5.06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предложений в электронной форме № 31806558695 от 01.06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оказание услуг по технической поддержке системы мониторинга коммерческого Ц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6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оказатели критерия оценки «Сроки оплаты по договору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6-05T11:20:00Z</cp:lastPrinted>
  <dcterms:modified xsi:type="dcterms:W3CDTF">2018-06-05T06:21:00Z</dcterms:modified>
  <cp:revision>61</cp:revision>
  <dc:subject/>
  <dc:title/>
</cp:coreProperties>
</file>